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Procvičování předložek ve 3. pád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říkanky: Das ist der Daumen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říkanky: das ist der Daum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předložek bei, mit, zu- viz. učebni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ůzné příklady na předložky: u tety, se psem, s dítětem, ke škole, ke kinu,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cvičování sloves möchten, können s infinitivem na konci vě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pravidelná slovesa, 4.pá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gramatiky- cvičení v učebnic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51:00Z</dcterms:created>
  <dc:creator>pezlova</dc:creator>
  <dc:description/>
  <dc:language>en-US</dc:language>
  <cp:lastModifiedBy>horholová</cp:lastModifiedBy>
  <dcterms:modified xsi:type="dcterms:W3CDTF">2011-01-17T11:51:00Z</dcterms:modified>
  <cp:revision>2</cp:revision>
  <dc:subject/>
  <dc:title/>
</cp:coreProperties>
</file>